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március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Forrás biztosítás Festetics sétány továbbá kamerarendszer beruházásokhoz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Olt István osztályvezető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Nagymihály Csaba informatikus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ürgősséggel a következő pénzügyi forrást igénylő döntéseket terjesztem elő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stetics tér terv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 Magyar Turisztikai Ügynökség közreműködésével konzorciális formában pályázatot nyújthat be a Gazdaságfejlesztési és Innovációs Operatív Program keretében a GINOP-7.1.6-16 Világörökségi helyszínek fejlesztése felhívás keretében „Balaton-felvidéki kultúrtáj világörökség várományosi helyszín turisztikai célú fejlesztése” címmel a Festetics sétány kialakí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– képviselő testülete 74/2017(III.08.) határozatával döntött, hogy „Balaton-felvidéki kultúrtáj világörökség várományosi helyszín turisztikai célú fejlesztése” címmel  a Magyar Turisztikai Ügynökség közreműködésével konzorciális formában pályázatot nyújt 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vezett sétány Ady utcán a gyógytó és a kórház gazdasági bejárata közötti parkoló közötti szakaszon kerül megépítésre. A tervezett fejlesztés során attrakciók kerülnek kialakításra úgy, hogy azok helyszínét a csatorna lefedésével biztosítanánk, azt zárt rendszerűvé tennén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valósításához útügyi és vízjogi létesítési engedély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74/2017. (III.08.) határozatával engedélyezte a tervezésre vonatkozó beszerzési eljárás megindítását, azonban a feladathoz forrás nem lett megjelölve, ezért indokolt az időközben előkészített információk alapján a forrás bizto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ngedélyezési és a kivitelezési tervek elkészítésének becsült költsége cca.3 millió fo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u w:val="single"/>
        </w:rPr>
        <w:t>A Hévízi Polgármesteri Hivatal épületének biztonsági kamerarendszerének kiépí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 kor követelményeinek megfelelően, összhangban Hévíz Város bűnmegelőzési és közbiztonsági stratégiájával, előzetes szándék született arról, hogy Hévízi Polgármesteri Hivatal épületében biztonsági kamerarendszer kerüljön kiépítés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biztonsági kamerarendszer tekinthető a Hévízi Polgármesteri Hivatal épületében már működő biztonsági rendszerek következő lépcsőjeként. Ezek a rendszerek: kaputelefon videós megfigyelő, kaputelefon távnyitó, tűzátjelző berendezés, riasztórendsze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amerarendszernek meg kell felelnie a mai technikai feltételeknek, korszerű, bővíthető, hatékonyan üzemeltethető és költséghatékony megoldást kell válasz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amerarendszer részeként 5 darab minimum 3 megapixeles képfelbontású, infravetőkkel ellátott dómkamera kerülhet felszerelésre melyek a Polgármesteri Hivatal épületének bejáratait, közösségi helyszíneit látják el biztonsági felügyelettel. A kamerák felszerelésén kívül a rendszer háttereként szükséges a számítógépközpont felkészítése a videó megfigyelő rendszer által küldött adatok fogadására, feldolgozására és rögzítésére. A kamerarendszer kiépítéséhez szükséges továbbá az egyes helyszínek és számítógépközpont közötti gyengeáramú végpont kiépítése, illetve az egyes kamerahelyeken az erősáramú tápellátás bizto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szerelt kamerák képét a Hévízi Polgármesteri Hivatal portaszolgálatát ellátó vagyonőr személy végzi, külön szerződés/megállapodás keret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kamerarendszer kiépítését a személy- és vagyonvédelmi, valamint a magánnyomozói tevékenység szabályairól szóló 2005. évi CXXXII. törvény, az információs önrendelkezési jogról és az információszabadságról szóló 2011. évi CXII. törvény valamint a </w:t>
      </w:r>
      <w:r>
        <w:rPr>
          <w:rFonts w:cs="Arial" w:ascii="Arial" w:hAnsi="Arial"/>
          <w:color w:val="000000"/>
          <w:lang w:eastAsia="hu-HU"/>
        </w:rPr>
        <w:t>Munka Törvénykönyvéről szól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hu-HU"/>
        </w:rPr>
        <w:t xml:space="preserve">2012. évi I. törvény 9. §, 11. §-a szabályo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 biztonsági kamerarendszer által készített képek őrzését </w:t>
      </w:r>
      <w:r>
        <w:rPr>
          <w:rFonts w:cs="Arial" w:ascii="Arial" w:hAnsi="Arial"/>
          <w:color w:val="000000"/>
        </w:rPr>
        <w:t>a személy- és vagyonvédelmi, valamint a magánnyomozói tevékenység szabályairól szóló 2005. évi CXXXII. törvény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31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(2) bekezdése alapján a rögzített kép-, hang-, valamint kép- és hangfelvételt felhasználás hiányában legfeljebb a rögzítéstől számított három munkanap elteltével meg kell semmisíteni, illetve törölni kel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tonsági kamerarendszer által megfigyelt területre belépő személyek tájékoztatását elősegítő módon figyelemfelhívó jelzést, ismertetést kell elhelyezni a képfelvevők és az adatkezelés tény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biztonsági kamerarendszer üzemeltetését be kell jelenteni </w:t>
      </w:r>
      <w:r>
        <w:rPr>
          <w:rFonts w:cs="Arial" w:ascii="Arial" w:hAnsi="Arial"/>
        </w:rPr>
        <w:t>a Nemzeti Adatvédelmi és Információszabadság Hatóság Avatar rendszerébe.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 a határozati javaslat elfogadására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INOP-7.1.6-16 Világörökségi helyszínek fejlesztése felhívás keretében „Balaton-felvidéki kultúrtáj világörökség várományosi helyszín turisztikai célú fejlesztése” című pályázat benyújtásához szükséges a Festetics sétány kialakítására vonatkozó tervek elkészítésére 3.000 ezer forint fedezetet biztosít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A Képviselő-testület a Hévízi Polgármesteri Hivatal épületében (8380 Hévíz, Kossuth L. u. 1.) a biztonsági kamerarendszer kiépítésére </w:t>
      </w:r>
      <w:r>
        <w:rPr>
          <w:rFonts w:eastAsia="Times New Roman" w:cs="Arial" w:ascii="Arial" w:hAnsi="Arial"/>
        </w:rPr>
        <w:t>bruttó 1.500 ezer forint fedezetet biztosít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hatalmazza polgármestert a </w:t>
      </w:r>
      <w:r>
        <w:rPr>
          <w:rFonts w:eastAsia="Times New Roman" w:cs="Arial" w:ascii="Arial" w:hAnsi="Arial"/>
        </w:rPr>
        <w:t>határozat 1-2. pontjában foglaltak végrehajtásához a</w:t>
      </w:r>
      <w:r>
        <w:rPr>
          <w:rFonts w:cs="Arial" w:ascii="Arial" w:hAnsi="Arial"/>
        </w:rPr>
        <w:t xml:space="preserve"> szükséges beszerzési eljárások lefolytatására. 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>
          <w:rFonts w:eastAsia="Times New Roman" w:cs="Arial" w:ascii="Arial" w:hAnsi="Arial"/>
        </w:rPr>
        <w:t xml:space="preserve">A Képviselő-testület a határozat 1-2. pontjában foglaltak forrásaként, a Hévíz Város Önkormányzat 2017. évi költségvetéséről szóló 4/2017. (II.13.) költségvetési rendelet 1/9 melléklet testületi hatáskörben felhasználható általános tartalék sora terhére biztosítja a fedezetet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2017. szeptember 3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A Képviselő-testület felkéri a jegyzőt, hogy Hévíz Város Önkormányzat 2017. évi költségvetéséről szóló 4/2076. (II.13.) számú rendelet módosítására irányuló rendelet-tervezet kidolgozásáról gondoskodjo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7. április 3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Nagymihály Csa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 26- 4 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 26- 4 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39:00Z</dcterms:created>
  <dc:creator>T-Cont Kft</dc:creator>
  <dc:description/>
  <cp:keywords/>
  <dc:language>en-US</dc:language>
  <cp:lastModifiedBy>Dr Tüske Róbert</cp:lastModifiedBy>
  <cp:lastPrinted>2017-03-07T10:11:00Z</cp:lastPrinted>
  <dcterms:modified xsi:type="dcterms:W3CDTF">2017-03-29T10:12:00Z</dcterms:modified>
  <cp:revision>3</cp:revision>
  <dc:subject/>
  <dc:title/>
</cp:coreProperties>
</file>